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НИЦИЈАЛНИ ТЕСТ - 7. РАЗРЕД                                       Б ГРУП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ЉУ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расив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ый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дом            красив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я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машина         красив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море       красив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ы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юди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ый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каф             ст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я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абушка             ст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дание     ст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ы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а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кучный -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интересный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молодой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стар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лупый-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умный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лёгкий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трудный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ольшой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аленький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быстрый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медленный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Ты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работаешь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заводе?       -  Да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я работаю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завод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Вы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живёт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 России? - Да, мы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живё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Они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гуляю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парке, а  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играю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футбо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ы  завтракаем в кафе .   -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ы  завтракали в каф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аша хочет кофе.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-         Маша хотела коф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Я смотр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новости. -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Я смот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ел (смотрела)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нов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Он отдыхает на море. -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н отдыхал на мор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Вы меня слушаете? -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Вы меня слушали?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Я был в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отпус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жил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гостиниц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мо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Я  получила книгу от моей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подруг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, а от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дру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цвет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Передай привет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аш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Ива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тернете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фе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ре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ч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неделник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ревне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ассене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улиц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: 40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семь сорок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9:12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девять двенадцать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14:20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четырнадцать двадц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:45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пять сорок пять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8.30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восемь тридцать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5:15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пять пятнадц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На урок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ельзя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жевать жвачку, н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ад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лушать внима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В автобус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ельзя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сть мороженое, но на улиц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ожно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В  музе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ельзя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урить, н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ож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ихо разговари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льчик, не, носить, розовый, шапка.        -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альчик не носит  розовую шап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ы , носить, любимый, одежда.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          Ты носишь любимую одежд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тсмены, носить, спортивный, костюм.-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портсмены носят спортивный костю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 , хотеть, носить, новый, футболка.           -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Я  хочу носить новую футболк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10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)    идти - ходи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Куда вы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идё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втра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Мы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идё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театр на "Травиату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Вы часто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ходи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театр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. Да, мы част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ход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теат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) ехать - ездит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В этом году мы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ед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Сочи, а обычн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езд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Египет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21:54:00Z</dcterms:created>
  <dc:creator>Jelena</dc:creator>
  <dc:description/>
  <dc:language>en-US</dc:language>
  <cp:lastModifiedBy>Jelena</cp:lastModifiedBy>
  <dcterms:modified xsi:type="dcterms:W3CDTF">2025-02-02T22:40:00Z</dcterms:modified>
  <cp:revision>4</cp:revision>
  <dc:subject/>
  <dc:title/>
</cp:coreProperties>
</file>